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Зарубежное кино:</w:t>
      </w:r>
    </w:p>
    <w:tbl>
      <w:tblPr>
        <w:tblW w:w="10347" w:type="dxa"/>
        <w:jc w:val="left"/>
        <w:tblInd w:w="27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2"/>
        <w:gridCol w:w="7654"/>
        <w:gridCol w:w="170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омер 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азвание фил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1 друзей Оуш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 во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 призр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3-ый эт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бсолютная в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двокат дьявола (Devil's Advocat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мериканский пирог 2 (American Pie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нгелы Чар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поллон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фера Томаса Крау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агровые ре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ез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ельфегор призрак Лув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ессмертные душ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лейд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лагословенное дитя. Дописан клипа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лондинка с юрфака (Блондинка в закон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Бессмертные душ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ратство вол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Ванильное неб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Вертикальный пре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  <w:lang w:val="en-US"/>
              </w:rPr>
            </w:pPr>
            <w:r>
              <w:rPr>
                <w:color w:val="auto"/>
              </w:rPr>
              <w:t>Властелин колец (часть 1 Братство коль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Властелин колец </w:t>
            </w:r>
            <w:r>
              <w:rPr>
                <w:color w:val="auto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Вол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В тылу вра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аннибал (Hanniba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атта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де моя тачка, чувак? (Dude, Where's My Car?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оворящие с вет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ород анге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отова на вс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вой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евчонки сверх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ень сур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жей и молчаливый Боб наносят ответный уд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оберм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ог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онни Брас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остучаться до неб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раку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Жанна Д'ар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Жена астронав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Жестокие игры (Cruel Intention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Жестокие игры 2 (Cruel Intentions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автра не умрет никог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еленая ми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ловещие мертвецы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накомство с родител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дентификация Бор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гры раз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зг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нтервью с вампи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ак стать принцесс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арамель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ейт и Ле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леопа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он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ольцо (Звоно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рику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ромешная т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рысиные бе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уда приводят меч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уда уж ху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Ле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Логово койотов (Бар «Дикий койот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Любимцы Амер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Люди в черном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Люди Чести (Военный ныряльщик) (Men Of Hono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алы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аска Зорр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атр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исс конгени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ужчина по вызо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ум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умия возвращае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эвр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ы были солда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а гребне вол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аемные убий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евыполнимое зад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е детское 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епристойное предло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еуязвим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ик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пасная прав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пасные гастро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пасные связи, (дописан мультфильм На краю земли и музы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т заката до расс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чень страшное к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адение черного ястре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ароль "Рыба-меч" (Swordfish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атри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ерл Харб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ланета обезь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лохая комп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обег из Шоуше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оездка в прошлое (Совместная прогул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ом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рофессио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ункт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уть оруж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Реквием по меч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Робин Г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вой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емьян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ердцее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Сквозные раны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Пока нет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лучайное уби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обственность дьявола + (2 клипа Валер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олд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пасение рядов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тир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то девушек и одна в лиф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трах и ненависть в Лас Вега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треко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Тита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ТИТ правитель Ри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Трафик (Traffi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Третий лиш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Убийцы на замену. Дописан клип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Угнать за 60 секу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Фана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Фантом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Форсаж (The Fast and The Furiou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Чего хотят женщ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Человек на лу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Черная кошка белый к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Черный рыц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Что скрывает ложь (дописан м/ф Падал прошлогодний сне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Шестой элем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Ю-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Экзистен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Отечественное кино:</w:t>
      </w:r>
    </w:p>
    <w:tbl>
      <w:tblPr>
        <w:tblW w:w="10347" w:type="dxa"/>
        <w:jc w:val="left"/>
        <w:tblInd w:w="27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2"/>
        <w:gridCol w:w="7654"/>
        <w:gridCol w:w="170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омер 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азвание фил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12 стул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24 ча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елое солнце пусты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2 </w:t>
            </w:r>
            <w:r>
              <w:rPr>
                <w:color w:val="auto"/>
                <w:lang w:val="en-US"/>
              </w:rPr>
              <w:t>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рат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Бриллиантовая ру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В бой идут одни стар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Восток-зап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а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2 </w:t>
            </w:r>
            <w:r>
              <w:rPr>
                <w:color w:val="auto"/>
                <w:lang w:val="en-US"/>
              </w:rPr>
              <w:t>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Гардемарины впере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2 </w:t>
            </w:r>
            <w:r>
              <w:rPr>
                <w:color w:val="auto"/>
                <w:lang w:val="en-US"/>
              </w:rPr>
              <w:t>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жентельмены уда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он Сезар Де Базан (1-2 сер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2 </w:t>
            </w:r>
            <w:r>
              <w:rPr>
                <w:color w:val="auto"/>
                <w:lang w:val="en-US"/>
              </w:rPr>
              <w:t>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а двумя зайц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олотой тел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ван Васильевич меняет професс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рония судьбы или с легким па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авказская пленница, или Новые приключения Шур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/>
            </w:pPr>
            <w:r>
              <w:rPr/>
              <w:t>Калина крас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арнавальная н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оролева бензоколо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Кукуш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осква слезам не вер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им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евероятные приключения итальянцев в Ро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лигар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собенности национальной ох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собенности национальной охоты 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собенности национальной рыба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окровские вор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риключения Ивана Ченк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риключения Шерлока Хомса и Доктора Ватс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риключения Шерлока Хомса и Доктора Ватсона (Охота на тигр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риключения Шерлока Хомса и Доктора Ватсона (Король шантаж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Приключения Шерлока Хомса и Доктора Ватсона (Собака Баскерви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lang w:val="en-US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вадьба в Малино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lang w:val="en-US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лужебный ром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обака на с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Собачье сердц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Три мушкет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Человек с бульвара Капуци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/>
      </w:r>
    </w:p>
    <w:p>
      <w:pPr>
        <w:pStyle w:val="Normal"/>
        <w:rPr/>
      </w:pPr>
      <w:r>
        <w:rPr/>
        <w:t>Мультфильмы:</w:t>
      </w:r>
    </w:p>
    <w:tbl>
      <w:tblPr>
        <w:tblW w:w="10347" w:type="dxa"/>
        <w:jc w:val="left"/>
        <w:tblInd w:w="27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2"/>
        <w:gridCol w:w="7654"/>
        <w:gridCol w:w="170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омер 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азвание фил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Атлант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Динозав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Корпорация монс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Земля до начала времен (1-2 серии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Ледников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Ну погоди 16 сер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алыш и Карлсон, Каникулы в Простокваш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Остров сокровищ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 CD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Эне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709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8:44:00Z</dcterms:created>
  <dc:creator>Каргу</dc:creator>
  <dc:description/>
  <dc:language>en-US</dc:language>
  <cp:lastModifiedBy>Roq</cp:lastModifiedBy>
  <cp:lastPrinted>2003-02-10T12:45:00Z</cp:lastPrinted>
  <dcterms:modified xsi:type="dcterms:W3CDTF">2003-03-20T18:44:00Z</dcterms:modified>
  <cp:revision>2</cp:revision>
  <dc:subject/>
  <dc:title>Каталог фильмов на C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UnknownBody_0_1_0">
    <vt:lpwstr>alink="#FF0000"</vt:lpwstr>
  </property>
  <property fmtid="{D5CDD505-2E9C-101B-9397-08002B2CF9AE}" pid="4" name="UnknownBody_1_1_0">
    <vt:lpwstr>nosave</vt:lpwstr>
  </property>
</Properties>
</file>